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P English IV:  </w:t>
      </w:r>
      <w:r>
        <w:rPr>
          <w:b/>
        </w:rPr>
        <w:t>A Tale of Two Cities Book 3: Chapters 10-12 Discussion Questions</w:t>
      </w:r>
    </w:p>
    <w:p>
      <w:pPr>
        <w:pStyle w:val="Normal"/>
        <w:rPr/>
      </w:pPr>
      <w:r>
        <w:rPr/>
        <w:t>Mr. Van E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_________   Date_______________    Period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What is the significance of the title of Book the Thi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What does the letter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How is the Marquis further vilified by the let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On what grounds is Darnay sentenc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How does Darnay react to the sentence?  What are his feelings toward Doctor Manet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How does Madame Defarge continue to show the excesses of the French Rev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What does Carton do at the wine sho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What does Carton give Doctor Manette, Lucie, Jarvis Lorry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What is to be made about Doctor Manette’s mental state throughout the nov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Identify at least three instances of duality within this sect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Garamond" w:hAnsi="Garamond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9:55:00Z</dcterms:created>
  <dc:creator>Administrator</dc:creator>
  <dc:description/>
  <cp:keywords/>
  <dc:language>en-US</dc:language>
  <cp:lastModifiedBy>Administrator</cp:lastModifiedBy>
  <dcterms:modified xsi:type="dcterms:W3CDTF">2011-03-04T20:00:00Z</dcterms:modified>
  <cp:revision>3</cp:revision>
  <dc:subject/>
  <dc:title/>
</cp:coreProperties>
</file>